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Running Tips from Lance Smith at Athletics Southlan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two essentials of running are relaxation and technique.  Strain adversely affects technique and wastes energy, slowing the runner down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RELAXATION. 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Make sure there is no clenching of jaw.  Face needs to be relaxed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Shoulders should be loose and low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Fists should not be clenched or tight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Wrists need to be loos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elaxed running can be practised with accelerations and stride-outs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RUNNING TECHNIQU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Head on even plane – no looking up or dow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Helvetica"/>
          <w:sz w:val="28"/>
          <w:szCs w:val="24"/>
          <w:lang w:val="en-US" w:bidi="en-US"/>
        </w:rPr>
      </w:pPr>
      <w:r>
        <w:rPr>
          <w:rFonts w:cs="ArialMT;Arial" w:ascii="Comic Sans MS" w:hAnsi="Comic Sans MS"/>
          <w:sz w:val="28"/>
          <w:szCs w:val="22"/>
          <w:lang w:val="en-US" w:bidi="en-US"/>
        </w:rPr>
        <w:t xml:space="preserve">2. Jaw relaxed, not clenched. </w:t>
      </w:r>
    </w:p>
    <w:p>
      <w:pPr>
        <w:pStyle w:val="Normal"/>
        <w:rPr>
          <w:rFonts w:ascii="Comic Sans MS" w:hAnsi="Comic Sans MS" w:cs="ArialMT;Arial"/>
          <w:sz w:val="28"/>
          <w:szCs w:val="22"/>
          <w:lang w:val="en-US" w:bidi="en-US"/>
        </w:rPr>
      </w:pPr>
      <w:r>
        <w:rPr>
          <w:rFonts w:cs="ArialMT;Arial" w:ascii="Comic Sans MS" w:hAnsi="Comic Sans MS"/>
          <w:sz w:val="28"/>
          <w:szCs w:val="22"/>
          <w:lang w:val="en-US" w:bidi="en-US"/>
        </w:rPr>
        <w:t>3. Shoulders low and loose, not hunche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ArialMT;Arial" w:ascii="Comic Sans MS" w:hAnsi="Comic Sans MS"/>
          <w:sz w:val="28"/>
          <w:szCs w:val="22"/>
          <w:lang w:bidi="en-US"/>
        </w:rPr>
        <w:t>4. Hands and wrists totally relaxed, no clenching of fist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5. Arms at a right angle and driving back from shoulder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(No punching the air in front)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. Run tall – hips forward with no backside sticking out or forward lean from waist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7. Arms and legs short lever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8. All movement must be towards going forward, not sideways – i.e. make sure hands don’t go across the body rather than forward and back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FINISHING 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magine the finish line is 5 metres beyond the actual line and drive all the way to that point. You might want to identify a point (e.g. steeplechase hurdle beside the track) to aim for.   This also reduces the possibility of a runner slowing down before the finish and getting pipped on the lin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RUNNING OVER DISTAN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Do not go too fast early on, but pace yourself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Run the inside lane. Running wide means running further.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When you start the final kick home (over last 80m or so), drive your arms, lift your knees and become a sprinter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Make sure you drive all the way to the line and don’t ease off just before the finish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 xml:space="preserve">Extract From: </w:t>
      </w:r>
      <w:r>
        <w:rPr>
          <w:rFonts w:cs="Comic Sans MS" w:ascii="Comic Sans MS" w:hAnsi="Comic Sans MS"/>
          <w:b/>
          <w:u w:val="single"/>
        </w:rPr>
        <w:t>Athletics Fundamentals</w:t>
      </w:r>
      <w:r>
        <w:rPr>
          <w:rFonts w:cs="Comic Sans MS" w:ascii="Comic Sans MS" w:hAnsi="Comic Sans MS"/>
        </w:rPr>
        <w:t xml:space="preserve"> by Lance Smith </w:t>
      </w:r>
      <w:hyperlink r:id="rId2">
        <w:r>
          <w:rPr>
            <w:rStyle w:val="InternetLink"/>
            <w:rFonts w:cs="Comic Sans MS" w:ascii="Comic Sans MS" w:hAnsi="Comic Sans MS"/>
          </w:rPr>
          <w:t>http://www.sportsouthland.co.nz/files/docs/sport%20southland/ss_primaryathletics_fundamentals.pdf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sectPr>
      <w:type w:val="nextPage"/>
      <w:pgSz w:w="11906" w:h="16838"/>
      <w:pgMar w:left="1021" w:right="1021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ËÎÌå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ËÎÌå" w:hAnsi="Times New Roman;ËÎÌå" w:eastAsia="Times New Roman;ËÎÌå" w:cs="Times New Roman;ËÎÌå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southland.co.nz/files/docs/sport southland/ss_primaryathletics_fundamental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04:00Z</dcterms:created>
  <dc:creator>Ministry of Education</dc:creator>
  <dc:description/>
  <cp:keywords/>
  <dc:language>en-US</dc:language>
  <cp:lastModifiedBy>Ministry of Education</cp:lastModifiedBy>
  <dcterms:modified xsi:type="dcterms:W3CDTF">2014-03-20T01:47:00Z</dcterms:modified>
  <cp:revision>7</cp:revision>
  <dc:subject/>
  <dc:title>Running</dc:title>
</cp:coreProperties>
</file>